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ind w:left="1134" w:hanging="0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ПРОЕКТ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ind w:left="1134" w:hanging="0"/>
        <w:rPr/>
      </w:pPr>
      <w:r>
        <w:rPr>
          <w:sz w:val="28"/>
          <w:szCs w:val="28"/>
        </w:rPr>
        <w:t>Шумаровское сельское поселение</w:t>
      </w:r>
    </w:p>
    <w:p>
      <w:pPr>
        <w:pStyle w:val="Subtitle"/>
        <w:pBdr>
          <w:bottom w:val="single" w:sz="12" w:space="1" w:color="000000"/>
        </w:pBdr>
        <w:ind w:left="1134" w:hanging="0"/>
        <w:rPr>
          <w:sz w:val="28"/>
          <w:szCs w:val="28"/>
        </w:rPr>
      </w:pPr>
      <w:r>
        <w:rPr>
          <w:sz w:val="28"/>
          <w:szCs w:val="28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1134" w:hanging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ind w:left="113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left="113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.   . 2017года. №</w:t>
      </w:r>
    </w:p>
    <w:p>
      <w:pPr>
        <w:pStyle w:val="Subtitle"/>
        <w:ind w:left="113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ind w:left="113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Шумарово</w:t>
      </w:r>
    </w:p>
    <w:p>
      <w:pPr>
        <w:pStyle w:val="Normal"/>
        <w:ind w:left="1134"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 xml:space="preserve">Шумаровского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left="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Шумаровского  сель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437 987,00 рублей, в том числе налоговые и неналоговые доходы в сумме 323 8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 437 98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Шумаровского сель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9 год в сумме  488 762,00 рубля, в том числе  налоговые и неналоговые доходы  в сумме 373 830,00 рублей, и на 2020 год в сумме 492 552,00 рубля,  в том числе  налоговые и неналоговые доходы  в сумме 375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9 год в сумме              488 762,00 рубля,  и на 2020 год в сумме 492 552,00 рубля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Шумаровского сельского поселения на 1 января 2020 года в сумме 0,00 рублей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8год и на плановый период   2019 и 2020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Шумар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(группам и подгруппам)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14167,00 рублей, на 2019 год в сумме 114932,00 рубля и на 2020 год в сумме 117252,00 рубля.  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Шумаровского сельского поселения, на 2018 год в сумме 2 400,00 рублей, на 2019 год в сумме 2 400,00 рублей и на 2020 год в сумме  2 400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змер резервного фонда Шумаровской сельской администрации на 2018 год в сумме 2 000,00 рублей, на 2019 год в сумме  2 000,00 рублей, на 2020 год в сумме 2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Шумаровской сельской администрации порядка применения бюджетной классификации;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left="113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 верхний предел муниципального внутреннего долга Шумаров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TextBodyIndent"/>
        <w:ind w:left="1134" w:firstLine="709"/>
        <w:rPr/>
      </w:pPr>
      <w:r>
        <w:rPr/>
        <w:t>14. Шумаровской сельской администрации  представлять в  Шумаровский  сельский Совет народных депутатов и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аровской сельской администрации ежеквартально представлять в   Шумар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8 года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печатном издании Шумаровского сельского поселения «Муниципальный вестник»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маровского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И.А.Рыжинская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28:00Z</dcterms:created>
  <dc:creator>Аксёненко Артур</dc:creator>
  <dc:description/>
  <cp:keywords/>
  <dc:language>en-US</dc:language>
  <cp:lastModifiedBy>Symapovo</cp:lastModifiedBy>
  <cp:lastPrinted>2017-11-17T11:01:00Z</cp:lastPrinted>
  <dcterms:modified xsi:type="dcterms:W3CDTF">2017-11-20T11:25:00Z</dcterms:modified>
  <cp:revision>7</cp:revision>
  <dc:subject/>
  <dc:title>закон об областном бюджете</dc:title>
</cp:coreProperties>
</file>